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Tammy Egan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Hams Marsh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1800 Unice Avenue N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Lehigh Acres, FL 3397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ichelle Brooking, 1</w:t>
            </w:r>
            <w:r>
              <w:rPr>
                <w:vertAlign w:val="superscript"/>
              </w:rPr>
              <w:t>st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 xml:space="preserve">P.H. Greene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2903 Friendswood Link Rd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Webster, TX   77589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Julie West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Cypress Creek Elementar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6100 South William Blvd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Port Orange, FL   32128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iss Kimberly Miller, Grade 2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St. Thomas the Apostle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42 Adams Plac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Delmar, NY  12054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Jo-Anne Weir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Voluntown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195 Main St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Voluntown, CT   063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Elaine Schweitzer, 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Cranberry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2775 Shalimar Terrac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North Port, FL   34286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Roberta Gra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Austinburg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3030 State Route 307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West Austinburg, OH  44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Cassie West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cs="Calibri"/>
              </w:rPr>
            </w:pPr>
            <w:r>
              <w:rPr>
                <w:rFonts w:cs="Calibri"/>
                <w:color w:val="000000"/>
                <w:shd w:fill="FFFFFF" w:val="clear"/>
              </w:rPr>
              <w:t>St. Mary's/St.Alphonsus School</w:t>
            </w:r>
            <w:r>
              <w:rPr>
                <w:rFonts w:cs="Calibri"/>
                <w:color w:val="000000"/>
              </w:rPr>
              <w:br/>
            </w:r>
            <w:r>
              <w:rPr>
                <w:rFonts w:cs="Calibri"/>
                <w:color w:val="000000"/>
                <w:shd w:fill="FFFFFF" w:val="clear"/>
              </w:rPr>
              <w:t>10-12 Church St.</w:t>
            </w:r>
            <w:r>
              <w:rPr>
                <w:rFonts w:cs="Calibri"/>
                <w:color w:val="000000"/>
              </w:rPr>
              <w:br/>
            </w:r>
            <w:r>
              <w:rPr>
                <w:rFonts w:cs="Calibri"/>
                <w:color w:val="000000"/>
                <w:shd w:fill="FFFFFF" w:val="clear"/>
              </w:rPr>
              <w:t>Glens Falls, NY 128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s. Melinda Baden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Swimming Pen Creek Elementar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1630 Woodpecker Lan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iddleburg, FL   32068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Dyan Fast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 xml:space="preserve">Rochester Primary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7440 James Rd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Rochester, WA   9857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Shelly Kleist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Southwest Elementar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2601 S. Burgaw Hwy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Jacksonville, NC  285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s. Linda Raimann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 xml:space="preserve">St. Casmir’s School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320 2</w:t>
            </w:r>
            <w:r>
              <w:rPr>
                <w:vertAlign w:val="superscript"/>
              </w:rPr>
              <w:t>nd</w:t>
            </w:r>
            <w:r>
              <w:rPr/>
              <w:t xml:space="preserve"> Ave. SW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Wells, MN   56097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Rachel Slovinac, Grades 2/3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Hoover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5400 Fourth St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Wayne, MI  481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Pearsall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Calcium Prim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25440 Indian River Driv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Calcium, NY 136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Patti Harju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St. Stephen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740 Gladstone Dr. S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Grand Rapids, MI   49506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Candace Robinson, 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Rochester Prim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7440 James Rd. SW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Rochester, WA  9857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iss Michelle Weiss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Stevens Creek Elementar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10300 Ainsworth Dr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Cupertino, CA   95014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s. Patricia Rossow, 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Our Lady of Good Counsel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1151 William St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Plymouth, MI   48170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Susan Schaefer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Ritzville Grade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401 6</w:t>
            </w:r>
            <w:r>
              <w:rPr>
                <w:vertAlign w:val="superscript"/>
              </w:rPr>
              <w:t>th</w:t>
            </w:r>
            <w:r>
              <w:rPr/>
              <w:t xml:space="preserve"> Ave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Ritzville, WA  991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Shelly Kleist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Southwest Elementar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2601 Burgaw Highwa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Jacksonville, NC  28540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s. Melinda Baden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wimming Pen Creek Elementar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630 Woodpecker La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iddleburg, FL 32068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Sherry Creasman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esbyterian Day Scho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025 Poplar Ave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emphis, TN 381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95" w:right="95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70" w:right="27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51:00Z</dcterms:created>
  <dc:creator>Teacher</dc:creator>
  <dc:description/>
  <dc:language>en-US</dc:language>
  <cp:lastModifiedBy>Teacher</cp:lastModifiedBy>
  <cp:lastPrinted>2012-11-01T07:51:00Z</cp:lastPrinted>
  <dcterms:modified xsi:type="dcterms:W3CDTF">2012-11-06T14:51:00Z</dcterms:modified>
  <cp:revision>2</cp:revision>
  <dc:subject/>
  <dc:title/>
</cp:coreProperties>
</file>